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667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53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4.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4.фебруа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покретање поступка јавне набавке услуге копирања докумената, нарезивања кључева, спирално коричење, израда печата и друго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 услуге копирања докумената, нарезивање кључева, спирално коричење, израда печата и друго која се налази у Плану јавних набавки за 2023. годину Градске управе за људске ресурсе и заједничке послове под редним бројем 16., у делу плана набавки на које се закон 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3. годину („Службени лист града Крагујевца“, број 36/22),  на Разделу 13 – Градска управа за људске ресурсе и заједничке послове, број апропријације 479, функција 130, економска класификација на четвртом нивоу 4239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ан износ обавезе у плану ЈН износи 2.083.333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годину износи</w:t>
      </w:r>
      <w:r>
        <w:rPr>
          <w:rFonts w:cs="Arial" w:ascii="Arial" w:hAnsi="Arial"/>
          <w:sz w:val="22"/>
          <w:szCs w:val="22"/>
        </w:rPr>
        <w:t xml:space="preserve"> 1.416.667,00 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ез ПДВ-а</w:t>
      </w:r>
      <w:r>
        <w:rPr>
          <w:rFonts w:cs="Arial" w:ascii="Arial" w:hAnsi="Arial"/>
          <w:sz w:val="22"/>
          <w:szCs w:val="22"/>
          <w:lang w:val="sr-RS"/>
        </w:rPr>
        <w:t xml:space="preserve">, односно </w:t>
      </w:r>
      <w:r>
        <w:rPr>
          <w:rFonts w:cs="Arial" w:ascii="Arial" w:hAnsi="Arial"/>
          <w:sz w:val="22"/>
          <w:szCs w:val="22"/>
        </w:rPr>
        <w:t>1.700.000,00 са ПДВ-ом</w:t>
      </w:r>
      <w:r>
        <w:rPr>
          <w:rFonts w:cs="Arial" w:ascii="Arial" w:hAnsi="Arial"/>
          <w:sz w:val="22"/>
          <w:szCs w:val="22"/>
          <w:lang w:val="sr-RS"/>
        </w:rPr>
        <w:t xml:space="preserve"> за текућу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нос обевезе у плану ЈН за 2024.годину износи </w:t>
      </w:r>
      <w:r>
        <w:rPr>
          <w:rFonts w:cs="Arial" w:ascii="Arial" w:hAnsi="Arial"/>
          <w:sz w:val="22"/>
          <w:szCs w:val="22"/>
        </w:rPr>
        <w:t>666.666,00 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ез ПДВ-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услуге копирања докумената, нарезивање кључева, спирално коричење, израда печата и друго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Марија Шап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. 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</w:t>
      </w:r>
      <w:r>
        <w:rPr>
          <w:rFonts w:cs="Arial" w:ascii="Arial" w:hAnsi="Arial"/>
          <w:bCs/>
          <w:sz w:val="22"/>
          <w:szCs w:val="22"/>
          <w:lang w:val="sr-RS"/>
        </w:rPr>
        <w:t>8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 услуге копирања докумената, нарезивање кључева, спирално коричење, израда печата и друго која се налази у Плану јавних набавки за 2023. годину Градске управе за људске ресурсе и заједничке послове под редним бројем 16, у делу плана набавки на које се закон  примењуј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3. годину („Службени лист града Крагујевца“ број 36/22) и Плану јавних набавки за 2023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 број апропријације 479, функција 130, економска класификација на четвртом нивоу 4239 и то у текућој 2023. години 1.416.667,00 динара без ПДВ-а, односно 1.700.000,00 динара са ПДВ-ом, а у 2024. години 666.666,00 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ез ПДВ-а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 о могућности преузимања обавеза по планираној набавци, регистарски број 37 од 3.фебруара 2023. године и Градског правобранилаштва број М-77/23 од 17.2.2023.године у погледу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ВД Начелника Градске управе за људске ресурсе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заједничке послов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ија Шапић 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harCharCharChar">
    <w:name w:val="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Slavica Neskovic</cp:lastModifiedBy>
  <cp:lastPrinted>2023-02-27T11:01:00Z</cp:lastPrinted>
  <dcterms:modified xsi:type="dcterms:W3CDTF">2023-02-27T10:01:00Z</dcterms:modified>
  <cp:revision>109</cp:revision>
  <dc:subject/>
  <dc:title>ГРАД КРАГУЈЕВАЦ</dc:title>
</cp:coreProperties>
</file>